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OPĆINSKI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NAČELNI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Služba za investicije i komunalne poslove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1750/25</w:t>
      </w:r>
    </w:p>
    <w:p>
      <w:pPr>
        <w:pStyle w:val="Normal"/>
        <w:tabs>
          <w:tab w:val="clear" w:pos="720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06.10.2025. godine</w:t>
      </w:r>
    </w:p>
    <w:p>
      <w:pPr>
        <w:pStyle w:val="Normal"/>
        <w:tabs>
          <w:tab w:val="clear" w:pos="720"/>
          <w:tab w:val="center" w:pos="4805" w:leader="none"/>
        </w:tabs>
        <w:spacing w:lineRule="auto" w:line="288"/>
        <w:jc w:val="both"/>
        <w:rPr/>
      </w:pPr>
      <w:r>
        <w:rPr/>
        <w:tab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1555"/>
        <w:gridCol w:w="3394"/>
      </w:tblGrid>
      <w:tr>
        <w:trPr/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394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pt-BR"/>
        </w:rPr>
      </w:pPr>
      <w:r>
        <w:rPr>
          <w:rFonts w:cs="Arial" w:ascii="Arial" w:hAnsi="Arial"/>
          <w:b/>
          <w:bCs/>
          <w:sz w:val="8"/>
          <w:szCs w:val="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10/1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64" w:before="6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Na 10. redovnoj sjednici Općinskog vijeća održanoj 25.09.2025. godine </w:t>
      </w:r>
      <w:r>
        <w:rPr>
          <w:rFonts w:cs="Arial" w:ascii="Arial" w:hAnsi="Arial"/>
          <w:sz w:val="22"/>
          <w:szCs w:val="22"/>
          <w:lang w:val="bs-BA"/>
        </w:rPr>
        <w:t xml:space="preserve">vijećnik </w:t>
      </w:r>
      <w:r>
        <w:rPr>
          <w:rFonts w:cs="Arial" w:ascii="Arial" w:hAnsi="Arial"/>
          <w:b/>
          <w:bCs/>
          <w:sz w:val="22"/>
          <w:szCs w:val="22"/>
          <w:lang w:val="bs-BA"/>
        </w:rPr>
        <w:t>Piknjač Admir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b/>
          <w:sz w:val="22"/>
          <w:szCs w:val="22"/>
          <w:lang w:val="bs-BA"/>
        </w:rPr>
        <w:t>(u ime Kluba vijećnika NiP)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pokrenuo je slijedeću inicijativu: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Inicijativa br: 10/19 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hr-HR"/>
        </w:rPr>
        <w:t>Pokrećem inicijativu kojom tražim od nadležne općinske službe rekonstrukciju dotrajalog i oštećenog puta koji vodi ka naselju Menjak od ulice Muje Šejte prema naselju Ugorsko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>Obrazloženje: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 xml:space="preserve">Ovaj put je već duži niz godina u programu prioriteta komunalne infrastrukture Općine Vogošća. Poznato je stanovnicima naselja Menjak da se na rekonstrukciju čeka radi izmjene/zamjene azbestnih cijevi i ostale komunalne infrastrukture koja se nalazi ispod ili u dijelu puta za naselje Menjak. Međutim, kako sam i naveo i kako su mi stanovnici predočili, godinama se po ovom pitanju ništa ne radi. Ovaj put je primarana saobraćajnica koju svakodnevno koristi veliki broj stanovnika, uključujući i odlazak i dolazak djece u školu. Trenutno stanje puta otežava kretanje vozila i pješaka, a posebno brine otežano kretanje u zimskom periodu kada zimska služba koja je zadužena za održavanje ovog puta ne može adekvatno izvršiti čišćenje i održavanje. Stanovnici traže da se rekonstrukcija uradi do polovine puta, odnosno do kuća „Zulića“ dijela puta na kojem nema nikakvih smetnji za njegovu sanaciju i rekonstrukciju.  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DGOVOR (MIŠLJENJE):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Služba za investicije i komunalne poslove aktivnosti na projektima realizuje prema Programu prioritetnih projekata iz oblasti putne i komunalne infrastrukture u 2025 godini koji na prijedlog Službe usvaja Općinsko vijeće. U navedenom Programu pod oblasti Putevi pod rednim brojem 2. nalaz se projekat </w:t>
      </w:r>
      <w:r>
        <w:rPr>
          <w:rFonts w:cs="Arial" w:ascii="Arial" w:hAnsi="Arial"/>
          <w:i/>
          <w:iCs/>
          <w:sz w:val="22"/>
          <w:szCs w:val="22"/>
          <w:lang w:val="pt-BR"/>
        </w:rPr>
        <w:t>“Sanacija dijela Ulice Menjak”</w:t>
      </w:r>
      <w:r>
        <w:rPr>
          <w:rFonts w:cs="Arial" w:ascii="Arial" w:hAnsi="Arial"/>
          <w:sz w:val="22"/>
          <w:szCs w:val="22"/>
          <w:lang w:val="pt-BR"/>
        </w:rPr>
        <w:t xml:space="preserve"> planirano je da se izvrši sanacija saobraćajnice u dužini  od cca 800 m, nakon rekonstrukcije komplet AC cjevovovoda. 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Služba je u proteklom periodu izradila projektnu dokumentaciju kojom je predviđena komplet rekonstrukcija AC cjevovoda. U skladu sa raspoloživim finansijskim sredstvima izvršena je rekonstukcija dijela cijevovoda u dužini od cca 300 m, preostalo je da se izvrši rekonstrukcija preostalog dijela cjevovoda u dužini od cca 500 m sa komplet pripadajućim krakovima.  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Za nastavak rekonstrukcije cjevovoda Služba je aplicirala projekat prema Ministarstvu komunalne privrede, infrastrukture, prostornog uređenja, građenja i zaštite okoliša Kantona Sarajevo za dodjelu finansijskih sredstava za okončanje preostalog dijela projekta. 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U prvoj fazi projekta izvedeni su radovi od spoja sa Ulicom Muje Šejte prema naselju Menjak u sklopu kojih je izvršena je adekvatna sanacija prokopa gdje je saobraćajnica dovedena u prvobitno stanje. 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Za rekonstrukciju preostalog dijela cjevovoda predviđeni su radovi na  zemljanom iskopu materijala, odvoz iskopanog materijala iz rova, montažni radovi, dovoz nasipnog materijala  oko cijevi, nabijanje, zatvaranje rova i ostali radovi koji su predviđeni projektom. 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Pristup gradilištu je moguć samo iz pravca Ul. Muje Šejte, a obzirom na količinu materijala, odnosno tereta koji je potrebno prevesti saobraćajnicom, ne bi bilio poželjno fazno izvoditi radove na saobraćajnici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391"/>
        <w:gridCol w:w="3007"/>
      </w:tblGrid>
      <w:tr>
        <w:trPr/>
        <w:tc>
          <w:tcPr>
            <w:tcW w:w="317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17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17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0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type w:val="nextPage"/>
      <w:pgSz w:w="12240" w:h="15840"/>
      <w:pgMar w:left="1440" w:right="144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0:53:00Z</dcterms:created>
  <dc:creator>Computer</dc:creator>
  <dc:description/>
  <cp:keywords/>
  <dc:language>en-US</dc:language>
  <cp:lastModifiedBy>Jasmin Kamenjaš</cp:lastModifiedBy>
  <cp:lastPrinted>2025-10-07T14:48:00Z</cp:lastPrinted>
  <dcterms:modified xsi:type="dcterms:W3CDTF">2025-10-07T12:59:00Z</dcterms:modified>
  <cp:revision>9</cp:revision>
  <dc:subject/>
  <dc:title>Bosna i Hercegovina</dc:title>
</cp:coreProperties>
</file>